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/>
              <w:t xml:space="preserve">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родского округа от «28»апреля 2020 г. № 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2- реализация государственных полномочий органов опеки и попечительства в отношении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5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5-субсидии на 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8-субсидии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9- субсидии на капитальный ремонт зданий муниципальных общеобразовательных учрежд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91 04 003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rFonts w:ascii="Verdana" w:hAnsi="Verdana" w:cs="Verdana"/>
                      <w:color w:val="FF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color w:val="FF0000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9"/>
                      <w:szCs w:val="19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right="6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0-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1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-реализация государственных 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16- поддержка муниципальных программ по благоустройству территорий муниципальных образований Приморского кра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в области использования и охраны водных объек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7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7-субсидии на 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>
          <w:trHeight w:val="8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04 003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2-межбюджетные трансферты на оказание содействия в подготовке проведения общероссийского голосования, а так же в информировании граждан Российской Федерации такой подготовк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/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360" w:right="-36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uppressAutoHyphens w:val="false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06:00Z</dcterms:created>
  <dc:creator>user31</dc:creator>
  <dc:description/>
  <cp:keywords/>
  <dc:language>en-US</dc:language>
  <cp:lastModifiedBy>Суровцева</cp:lastModifiedBy>
  <cp:lastPrinted>2020-04-24T15:38:00Z</cp:lastPrinted>
  <dcterms:modified xsi:type="dcterms:W3CDTF">2020-04-30T00:52:00Z</dcterms:modified>
  <cp:revision>280</cp:revision>
  <dc:subject/>
  <dc:title>Приложение 1</dc:title>
</cp:coreProperties>
</file>